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0"/>
        <w:rPr>
          <w:rFonts w:ascii="Cambria" w:hAnsi="Cambria" w:cs="AGaramondPro-Regular;Cambria"/>
          <w:sz w:val="18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8735</wp:posOffset>
            </wp:positionV>
            <wp:extent cx="895350" cy="361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GaramondPro-Regular;Cambria" w:ascii="Cambria" w:hAnsi="Cambria"/>
          <w:b/>
          <w:sz w:val="18"/>
          <w:szCs w:val="16"/>
        </w:rPr>
        <w:t>CAN-DO Descriptors: Grade Level Cluster PreK-K</w:t>
      </w:r>
      <w:r>
        <w:rPr>
          <w:rFonts w:cs="AGaramondPro-Regular;Cambria" w:ascii="Cambria" w:hAnsi="Cambria"/>
          <w:sz w:val="18"/>
          <w:szCs w:val="16"/>
        </w:rPr>
        <w:t>: For the given level of English language proficiency and with visual, graphic, or interactive support through Level 4, English language learners can process or produce the language needed to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085"/>
        <w:gridCol w:w="1995"/>
        <w:gridCol w:w="1995"/>
        <w:gridCol w:w="1996"/>
        <w:gridCol w:w="2086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 xml:space="preserve">Level 1: </w:t>
              <w:br/>
              <w:t>Entering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>Level 2: Beginning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>Level 3: Developing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>Level 4: Expanding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>Level 5: Bridging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;Cambria"/>
                <w:sz w:val="30"/>
                <w:szCs w:val="16"/>
              </w:rPr>
            </w:pPr>
            <w:r>
              <w:rPr>
                <w:rFonts w:cs="AGaramondPro-Regular;Cambria" w:ascii="Cambria" w:hAnsi="Cambria"/>
                <w:sz w:val="30"/>
                <w:szCs w:val="16"/>
              </w:rPr>
              <w:t>Listening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tch oral language to classroom and everyday objects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Point to stated pictures in context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Respond non-verbally to oral commands or statements (e.g., through physical movement)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Find familiar people and places named orally </w:t>
            </w:r>
          </w:p>
          <w:p>
            <w:pPr>
              <w:pStyle w:val="Normal"/>
              <w:spacing w:lineRule="auto" w:line="240" w:before="60" w:after="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Sort pictures or objects according to oral instructions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tch pictures, objects or movements to oral descriptions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Follow one-step oral directions (e.g., “stand up”; “sit down”)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simple patterns described orally </w:t>
            </w:r>
          </w:p>
          <w:p>
            <w:pPr>
              <w:pStyle w:val="Normal"/>
              <w:spacing w:before="60" w:after="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Respond with gestures to songs, chants, or stories modeled by teachers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Follow two-step oral directions, one step at a time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raw pictures in response to oral instructions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Respond non-verbally to confirm or deny facts (e.g., thumbs up, thumbs down)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Act out songs and stories using gestures </w:t>
            </w:r>
          </w:p>
          <w:p>
            <w:pPr>
              <w:pStyle w:val="Normal"/>
              <w:spacing w:lineRule="auto" w:line="240" w:before="60" w:after="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Find pictures that match oral descriptions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Follow oral directions and compare with visual or nonverbal models (e.g., “Draw a circle under the line.”)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istinguish between what happens first and next in oral activities or readings </w:t>
            </w:r>
          </w:p>
          <w:p>
            <w:pPr>
              <w:pStyle w:val="Normal"/>
              <w:spacing w:before="60" w:after="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Role play in response to stories read aloud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Order pictures of events according to sequential language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Arrange objects or pictures according to descriptive oral discourse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pictures/realia associated with grade-level academic concepts from oral descriptions </w:t>
            </w:r>
          </w:p>
          <w:p>
            <w:pPr>
              <w:pStyle w:val="Normal"/>
              <w:spacing w:before="60" w:after="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ke patterns from real objects or pictures based on detailed oral descriptions 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;Cambria"/>
                <w:sz w:val="30"/>
                <w:szCs w:val="16"/>
              </w:rPr>
            </w:pPr>
            <w:r>
              <w:rPr>
                <w:rFonts w:cs="AGaramondPro-Regular;Cambria" w:ascii="Cambria" w:hAnsi="Cambria"/>
                <w:sz w:val="30"/>
                <w:szCs w:val="16"/>
              </w:rPr>
              <w:t>Speak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people or objects in illustrated short stories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Repeat words, simple phases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Answer yes/no questions about personal information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Name classroom and everyday objects </w:t>
            </w:r>
          </w:p>
          <w:p>
            <w:pPr>
              <w:pStyle w:val="Normal"/>
              <w:spacing w:lineRule="auto" w:line="240" w:before="60" w:after="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Restate some facts from illustrated short stories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escribe pictures, classroom objects or familiar people using simple phrases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Answer questions with one or two words (e.g., “Where is Sonia?”) </w:t>
            </w:r>
          </w:p>
          <w:p>
            <w:pPr>
              <w:pStyle w:val="Normal"/>
              <w:spacing w:before="60" w:after="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mplete phrases in rhymes, songs, and chants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Retell short narrative stories through pictures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Repeat sentences from rhymes and patterned stories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ke predictions (e.g. “What will happen next?”) </w:t>
            </w:r>
          </w:p>
          <w:p>
            <w:pPr>
              <w:pStyle w:val="Normal"/>
              <w:spacing w:before="60" w:after="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Answer explicit questions from stories read aloud (e.g., who, what, or where)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Retell narrative stories through pictures with emerging detail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Sing repetitive songs and chants independently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mpare attributes of real objects (e.g., size, shape, color) </w:t>
            </w:r>
          </w:p>
          <w:p>
            <w:pPr>
              <w:pStyle w:val="Normal"/>
              <w:spacing w:before="60" w:after="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ndicate spatial relations of real-life objects using phrases or short sentences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Tell original stories with emerging detail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Explain situations (e.g., involving feelings)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Offer personal opinions </w:t>
            </w:r>
          </w:p>
          <w:p>
            <w:pPr>
              <w:pStyle w:val="Normal"/>
              <w:spacing w:lineRule="auto" w:line="240" w:before="60" w:after="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Express likes, dislikes, or preferences with reasons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AGaramondPro-Regular;Cambria"/>
                <w:b/>
                <w:b/>
                <w:sz w:val="18"/>
                <w:szCs w:val="16"/>
              </w:rPr>
            </w:pPr>
            <w:r>
              <w:rPr>
                <w:rFonts w:cs="AGaramondPro-Regular;Cambria" w:ascii="Cambria" w:hAnsi="Cambria"/>
                <w:b/>
                <w:sz w:val="18"/>
                <w:szCs w:val="16"/>
              </w:rPr>
              <w:t>Level 1: Entering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AGaramondPro-Regular;Cambria"/>
                <w:b/>
                <w:b/>
                <w:sz w:val="18"/>
                <w:szCs w:val="16"/>
              </w:rPr>
            </w:pPr>
            <w:r>
              <w:rPr>
                <w:rFonts w:cs="AGaramondPro-Regular;Cambria" w:ascii="Cambria" w:hAnsi="Cambria"/>
                <w:b/>
                <w:sz w:val="18"/>
                <w:szCs w:val="16"/>
              </w:rPr>
              <w:t>Level 2: Beginning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AGaramondPro-Regular;Cambria"/>
                <w:b/>
                <w:b/>
                <w:sz w:val="18"/>
                <w:szCs w:val="16"/>
              </w:rPr>
            </w:pPr>
            <w:r>
              <w:rPr>
                <w:rFonts w:cs="AGaramondPro-Regular;Cambria" w:ascii="Cambria" w:hAnsi="Cambria"/>
                <w:b/>
                <w:sz w:val="18"/>
                <w:szCs w:val="16"/>
              </w:rPr>
              <w:t>Level 3: Developing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AGaramondPro-Regular;Cambria"/>
                <w:b/>
                <w:b/>
                <w:sz w:val="18"/>
                <w:szCs w:val="16"/>
              </w:rPr>
            </w:pPr>
            <w:r>
              <w:rPr>
                <w:rFonts w:cs="AGaramondPro-Regular;Cambria" w:ascii="Cambria" w:hAnsi="Cambria"/>
                <w:b/>
                <w:sz w:val="18"/>
                <w:szCs w:val="16"/>
              </w:rPr>
              <w:t>Level 4: Expanding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AGaramondPro-Regular;Cambria"/>
                <w:b/>
                <w:b/>
                <w:sz w:val="18"/>
                <w:szCs w:val="16"/>
              </w:rPr>
            </w:pPr>
            <w:r>
              <w:rPr>
                <w:rFonts w:cs="AGaramondPro-Regular;Cambria" w:ascii="Cambria" w:hAnsi="Cambria"/>
                <w:b/>
                <w:sz w:val="18"/>
                <w:szCs w:val="16"/>
              </w:rPr>
              <w:t>Level 5: Bridging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;Cambria"/>
                <w:sz w:val="30"/>
                <w:szCs w:val="16"/>
              </w:rPr>
            </w:pPr>
            <w:r>
              <w:rPr>
                <w:rFonts w:cs="AGaramondPro-Regular;Cambria" w:ascii="Cambria" w:hAnsi="Cambria"/>
                <w:sz w:val="30"/>
                <w:szCs w:val="16"/>
              </w:rPr>
              <w:t>Reading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tch icons and symbols to corresponding pictures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name in print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Find matching words or pictures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Find labeled real-life classroom objects </w:t>
            </w:r>
          </w:p>
          <w:p>
            <w:pPr>
              <w:pStyle w:val="Normal"/>
              <w:spacing w:lineRule="auto" w:line="240" w:before="60" w:after="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tch examples of the same form of print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istinguish between same and different forms of print (e.g., single letters and symbols)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emonstrate concepts of print (e.g., left to right movement, beginning/end, or top/bottom of page) </w:t>
            </w:r>
          </w:p>
          <w:p>
            <w:pPr>
              <w:pStyle w:val="Normal"/>
              <w:spacing w:before="60" w:after="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tch labeled pictures to those in illustrated scenes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Use pictures to identify words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lassify visuals according to labels or icons (e.g., animals v. plants)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emonstrate concepts of print (e.g., title, author, illustrator) </w:t>
            </w:r>
          </w:p>
          <w:p>
            <w:pPr>
              <w:pStyle w:val="Normal"/>
              <w:spacing w:before="60" w:after="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Sort labeled pictures by attribute (e.g., number, initial sound)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some high-frequency words in context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Order a series of labeled pictures described orally to tell stories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tch pictures to phrases/ short sentences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lassify labeled pictures by two attributes (e.g., size and color) </w:t>
            </w:r>
          </w:p>
          <w:p>
            <w:pPr>
              <w:pStyle w:val="Normal"/>
              <w:spacing w:lineRule="auto" w:line="240" w:before="60" w:after="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Find school-related vocabulary items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ifferentiate between letters, words, and sentences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String words together to make short sentences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ndicate features of words, phrases, or sentences that are the same and different </w:t>
            </w:r>
          </w:p>
          <w:p>
            <w:pPr>
              <w:pStyle w:val="Normal"/>
              <w:spacing w:lineRule="auto" w:line="240" w:before="60" w:after="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;Cambria"/>
                <w:sz w:val="30"/>
                <w:szCs w:val="16"/>
              </w:rPr>
            </w:pPr>
            <w:r>
              <w:rPr>
                <w:rFonts w:cs="AGaramondPro-Regular;Cambria" w:ascii="Cambria" w:hAnsi="Cambria"/>
                <w:sz w:val="30"/>
                <w:szCs w:val="16"/>
              </w:rPr>
              <w:t>Writing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raw pictures and scribble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ircle or underline pictures, symbols, and numbers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Trace figures and letters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ke symbols, figures or letters from models and realia (e.g., straws, clay) </w:t>
            </w:r>
          </w:p>
          <w:p>
            <w:pPr>
              <w:pStyle w:val="Normal"/>
              <w:spacing w:lineRule="auto" w:line="240" w:before="60" w:after="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nnect oral language to print (e.g., language experience)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Reproduce letters, symbols, and numbers from models in context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py icons of familiar environmental print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raw objects from models and label with letters </w:t>
            </w:r>
          </w:p>
          <w:p>
            <w:pPr>
              <w:pStyle w:val="Normal"/>
              <w:spacing w:lineRule="auto" w:line="240" w:before="60" w:after="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mmunicate using letters, symbols, and numbers in context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ke illustrated “notes” and cards with distinct letter combinations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ke connections between speech and writing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Reproduce familiar words from labeled models or illustrations </w:t>
            </w:r>
          </w:p>
          <w:p>
            <w:pPr>
              <w:pStyle w:val="Normal"/>
              <w:spacing w:lineRule="auto" w:line="240" w:before="60" w:after="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Produce symbols and strings of letters associated with pictures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raw pictures and use words to tell a story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Label familiar people and objects from models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Produce familiar words/phrases from environmental print and illustrated text </w:t>
            </w:r>
          </w:p>
          <w:p>
            <w:pPr>
              <w:pStyle w:val="Normal"/>
              <w:spacing w:lineRule="auto" w:line="240" w:before="60" w:after="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reate content-based representations through pictures and words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ke “story books” with drawings and words </w:t>
            </w:r>
          </w:p>
          <w:p>
            <w:pPr>
              <w:pStyle w:val="Normal"/>
              <w:spacing w:before="6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Produce words/phrases independently </w:t>
            </w:r>
          </w:p>
          <w:p>
            <w:pPr>
              <w:pStyle w:val="Normal"/>
              <w:spacing w:lineRule="auto" w:line="240" w:before="60" w:after="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Relate everyday experiences using phrases/short sentences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AGaramondPro-Regular;Cambria"/>
          <w:sz w:val="2"/>
          <w:szCs w:val="2"/>
        </w:rPr>
      </w:pPr>
      <w:r>
        <w:rPr>
          <w:rFonts w:cs="AGaramondPro-Regular;Cambria" w:ascii="Cambria" w:hAnsi="Cambria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AGaramondPro-Regular;Cambria" w:hAnsi="AGaramondPro-Regular;Cambria" w:cs="AGaramondPro-Regular;Cambria"/>
          <w:sz w:val="2"/>
          <w:szCs w:val="2"/>
        </w:rPr>
      </w:pPr>
      <w:r>
        <w:rPr>
          <w:rFonts w:cs="AGaramondPro-Regular;Cambria" w:ascii="AGaramondPro-Regular;Cambria" w:hAnsi="AGaramondPro-Regular;Cambria"/>
          <w:sz w:val="2"/>
          <w:szCs w:val="2"/>
        </w:rPr>
      </w:r>
      <w:r>
        <w:br w:type="page"/>
      </w:r>
    </w:p>
    <w:p>
      <w:pPr>
        <w:pStyle w:val="Normal"/>
        <w:spacing w:lineRule="auto" w:line="240" w:before="60" w:after="0"/>
        <w:rPr>
          <w:rFonts w:ascii="Cambria" w:hAnsi="Cambria" w:cs="AGaramondPro-Regular;Cambria"/>
          <w:sz w:val="18"/>
          <w:szCs w:val="1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8735</wp:posOffset>
            </wp:positionV>
            <wp:extent cx="895350" cy="3613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GaramondPro-Regular;Cambria" w:ascii="Cambria" w:hAnsi="Cambria"/>
          <w:b/>
          <w:sz w:val="18"/>
          <w:szCs w:val="16"/>
        </w:rPr>
        <w:t>CAN-DO Descriptors: Grade Level Cluster 1-2</w:t>
      </w:r>
      <w:r>
        <w:rPr>
          <w:rFonts w:cs="AGaramondPro-Regular;Cambria" w:ascii="Cambria" w:hAnsi="Cambria"/>
          <w:sz w:val="18"/>
          <w:szCs w:val="16"/>
        </w:rPr>
        <w:t>: For the given level of English language proficiency and with visual, graphic, or interactive support through Level 4, English language learners can process or produce the language needed to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085"/>
        <w:gridCol w:w="1995"/>
        <w:gridCol w:w="1995"/>
        <w:gridCol w:w="1996"/>
        <w:gridCol w:w="2086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 xml:space="preserve">Level 1: </w:t>
              <w:br/>
              <w:t>Entering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>Level 2: Beginning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>Level 3: Developing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>Level 4: Expanding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>Level 5: Bridging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;Cambria"/>
                <w:sz w:val="30"/>
                <w:szCs w:val="16"/>
              </w:rPr>
            </w:pPr>
            <w:r>
              <w:rPr>
                <w:rFonts w:cs="AGaramondPro-Regular;Cambria" w:ascii="Cambria" w:hAnsi="Cambria"/>
                <w:sz w:val="30"/>
                <w:szCs w:val="16"/>
              </w:rPr>
              <w:t>Listening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Follow modeled, one-step oral directions (e.g., “Find a pencil.”)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Identify pictures of everyday objects as stated orally (e.g., in books)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Point to real-life objects reflective of content-related vocabulary or oral statements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Mimic gestures or movement associated with statements (e.g., “This is my left hand.”)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Match oral reading of stories to illustrations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Carry out two- to three-step oral commands (e.g., “Take out your science book. Now turn to page 25.”)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Sequence a series of oral statements using real objects or pictures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Locate objects described orally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Follow modeled multi-step oral directions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Sequence pictures of stories read aloud (e.g., beginning, middle, and end)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Match people with jobs or objects with functions based on oral descriptions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Classify objects according to descriptive oral statements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Compare/contrast objects according to physical attributes (e.g., size, shape, color) based on oral information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Find details in illustrated, narrative, or expository text read aloud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Identify illustrated activities from oral descriptions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Locate objects, figures, places based on visuals and detailed oral descriptions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Use context clues to gain meaning from grade-level text read orally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Apply ideas from oral discussions to new situations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Interpret information from oral reading of narrative or expository text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Identify ideas/concepts expressed with grade-level content-specific language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;Cambria"/>
                <w:sz w:val="30"/>
                <w:szCs w:val="16"/>
              </w:rPr>
            </w:pPr>
            <w:r>
              <w:rPr>
                <w:rFonts w:cs="AGaramondPro-Regular;Cambria" w:ascii="Cambria" w:hAnsi="Cambria"/>
                <w:sz w:val="30"/>
                <w:szCs w:val="16"/>
              </w:rPr>
              <w:t>Speak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Repeat simple words, phrases, and memorized chunks of language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Respond to visually supported (e.g., calendar) questions of academic content with one word or phrase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Identify and name everyday objects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Participate in whole group chants and songs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Use first language to fill in gaps in oral English (code switch)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Repeat facts or statements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Describe what people do from action pictures (e.g., jobs of community workers)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Compare real-life objects (e.g., “smaller,” “biggest”)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Ask questions of a social nature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Express feelings (e.g., “I’m happy because…”)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Retell simple stories from picture cues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Sort and explain grouping of objects (e.g., sink v. float)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Make predictions or hypotheses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Distinguish features of content-based phenomena (e.g., caterpillar, butterfly)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Ask questions for social and academic purposes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Participate in class discussions on familiar social and academic topics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Retell stories with details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Sequence stories with transitions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Use academic vocabulary in class discussions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Express and support ideas with examples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Give oral presentations on content-based topics approaching grade level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nitiate conversation with peers and teacher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exact" w:line="180" w:before="60" w:after="0"/>
              <w:ind w:left="64" w:hanging="64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 xml:space="preserve">Level 1: </w:t>
              <w:br/>
              <w:t>Entering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exact" w:line="180" w:before="60" w:after="0"/>
              <w:ind w:left="64" w:hanging="64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>Level 2: Beginning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180" w:before="60" w:after="0"/>
              <w:ind w:left="64" w:hanging="64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>Level 3: Developing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exact" w:line="180" w:before="60" w:after="0"/>
              <w:ind w:left="64" w:hanging="64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>Level 4: Expanding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exact" w:line="180" w:before="60" w:after="0"/>
              <w:ind w:left="64" w:hanging="64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>Level 5: Bridging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;Cambria"/>
                <w:sz w:val="30"/>
                <w:szCs w:val="16"/>
              </w:rPr>
            </w:pPr>
            <w:r>
              <w:rPr>
                <w:rFonts w:cs="AGaramondPro-Regular;Cambria" w:ascii="Cambria" w:hAnsi="Cambria"/>
                <w:sz w:val="30"/>
                <w:szCs w:val="16"/>
              </w:rPr>
              <w:t>Reading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symbols, icons, and environmental print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nnect print to visual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tch real-life familiar objects to label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Follow directions using diagrams or pictures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 xml:space="preserve">Search for pictures associated with word pattern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and interpret pre-taught labeled diagram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tch voice to print by pointing to icons, letters, or illustrated word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Sort words into word familie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ke text-to-self connections with prompting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Select titles to match a series of picture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Sort illustrated content words into categorie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tch phrases and sentences to picture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Put words in order to form sentence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basic elements of fictional stories (e.g., title, setting, characters)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Follow sentence-level direction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istinguish between general and specific language (e.g., flower v. rose) in context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Begin using features of non-fiction text to aid comprehension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Use learning strategies (e.g., context clues)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main idea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tch figurative language to illustrations (e.g., “as big as a house”)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;Cambria"/>
                <w:sz w:val="30"/>
                <w:szCs w:val="16"/>
              </w:rPr>
            </w:pPr>
            <w:r>
              <w:rPr>
                <w:rFonts w:cs="AGaramondPro-Regular;Cambria" w:ascii="Cambria" w:hAnsi="Cambria"/>
                <w:sz w:val="30"/>
                <w:szCs w:val="16"/>
              </w:rPr>
              <w:t>Writing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py written language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Use first language (L1, when L1 is a medium of instruction) to help form words in English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mmunicate through drawing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Label familiar objects or picture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Provide information using graphic organizer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Generate lists of words/ phrases from banks or wall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mplete modeled sentence starters (e.g., “I like ____.”)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escribe people, places, or objects from illustrated examples and model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Engage in prewriting strategies (e.g., use of graphic organizers)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Form simple sentences using word/phrase bank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Participate in interactive journal writing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Give content-based information using visuals or graphic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Produce original sentence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reate messages for social purposes (e.g., get well cards)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mpose journal entries about personal experience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Use classroom resources (e.g., picture dictionaries) to compose sentence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reate a related series of sentences in response to prompt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Produce content-related sentence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mpose storie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Explain processes or procedures using connected sentence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AGaramondPro-Regular;Cambria"/>
          <w:sz w:val="2"/>
          <w:szCs w:val="2"/>
        </w:rPr>
      </w:pPr>
      <w:r>
        <w:rPr>
          <w:rFonts w:cs="AGaramondPro-Regular;Cambria" w:ascii="Cambria" w:hAnsi="Cambria"/>
          <w:sz w:val="2"/>
          <w:szCs w:val="2"/>
        </w:rPr>
      </w:r>
      <w:r>
        <w:br w:type="page"/>
      </w:r>
    </w:p>
    <w:p>
      <w:pPr>
        <w:pStyle w:val="Normal"/>
        <w:spacing w:lineRule="auto" w:line="240" w:before="60" w:after="0"/>
        <w:rPr>
          <w:rFonts w:ascii="Cambria" w:hAnsi="Cambria" w:cs="AGaramondPro-Regular;Cambria"/>
          <w:sz w:val="18"/>
          <w:szCs w:val="1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8735</wp:posOffset>
            </wp:positionV>
            <wp:extent cx="895350" cy="36131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GaramondPro-Regular;Cambria" w:ascii="Cambria" w:hAnsi="Cambria"/>
          <w:b/>
          <w:sz w:val="18"/>
          <w:szCs w:val="16"/>
        </w:rPr>
        <w:t>CAN-DO Descriptors: Grade Level Cluster 3-5</w:t>
      </w:r>
      <w:r>
        <w:rPr>
          <w:rFonts w:cs="AGaramondPro-Regular;Cambria" w:ascii="Cambria" w:hAnsi="Cambria"/>
          <w:sz w:val="18"/>
          <w:szCs w:val="16"/>
        </w:rPr>
        <w:t>: For the given level of English language proficiency and with visual, graphic, or interactive support through Level 4, English language learners can process or produce the language needed to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085"/>
        <w:gridCol w:w="1995"/>
        <w:gridCol w:w="1995"/>
        <w:gridCol w:w="1996"/>
        <w:gridCol w:w="2086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rFonts w:ascii="Cambria" w:hAnsi="Cambria" w:cs="AGaramondPro-Regular;Cambria"/>
                <w:szCs w:val="16"/>
              </w:rPr>
            </w:pPr>
            <w:r>
              <w:rPr>
                <w:rFonts w:cs="AGaramondPro-Regular;Cambria" w:ascii="Cambria" w:hAnsi="Cambria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exact" w:line="220" w:before="60" w:after="0"/>
              <w:jc w:val="center"/>
              <w:rPr>
                <w:rFonts w:ascii="Cambria" w:hAnsi="Cambria" w:cs="AGaramondPro-Regular;Cambria"/>
                <w:b/>
                <w:b/>
                <w:szCs w:val="16"/>
              </w:rPr>
            </w:pPr>
            <w:r>
              <w:rPr>
                <w:rFonts w:cs="AGaramondPro-Regular;Cambria" w:ascii="Cambria" w:hAnsi="Cambria"/>
                <w:b/>
                <w:szCs w:val="16"/>
              </w:rPr>
              <w:t xml:space="preserve">Level 1: </w:t>
              <w:br/>
              <w:t>Entering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spacing w:lineRule="exact" w:line="220" w:before="60" w:after="0"/>
              <w:jc w:val="center"/>
              <w:rPr>
                <w:rFonts w:ascii="Cambria" w:hAnsi="Cambria" w:cs="AGaramondPro-Regular;Cambria"/>
                <w:b/>
                <w:b/>
                <w:szCs w:val="16"/>
              </w:rPr>
            </w:pPr>
            <w:r>
              <w:rPr>
                <w:rFonts w:cs="AGaramondPro-Regular;Cambria" w:ascii="Cambria" w:hAnsi="Cambria"/>
                <w:b/>
                <w:szCs w:val="16"/>
              </w:rPr>
              <w:t>Level 2: Beginning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20" w:before="60" w:after="0"/>
              <w:jc w:val="center"/>
              <w:rPr>
                <w:rFonts w:ascii="Cambria" w:hAnsi="Cambria" w:cs="AGaramondPro-Regular;Cambria"/>
                <w:b/>
                <w:b/>
                <w:szCs w:val="16"/>
              </w:rPr>
            </w:pPr>
            <w:r>
              <w:rPr>
                <w:rFonts w:cs="AGaramondPro-Regular;Cambria" w:ascii="Cambria" w:hAnsi="Cambria"/>
                <w:b/>
                <w:szCs w:val="16"/>
              </w:rPr>
              <w:t>Level 3: Developing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exact" w:line="220" w:before="60" w:after="0"/>
              <w:jc w:val="center"/>
              <w:rPr>
                <w:rFonts w:ascii="Cambria" w:hAnsi="Cambria" w:cs="AGaramondPro-Regular;Cambria"/>
                <w:b/>
                <w:b/>
                <w:szCs w:val="16"/>
              </w:rPr>
            </w:pPr>
            <w:r>
              <w:rPr>
                <w:rFonts w:cs="AGaramondPro-Regular;Cambria" w:ascii="Cambria" w:hAnsi="Cambria"/>
                <w:b/>
                <w:szCs w:val="16"/>
              </w:rPr>
              <w:t>Level 4: Expanding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rFonts w:cs="AGaramondPro-Regular;Cambria" w:ascii="Cambria" w:hAnsi="Cambria"/>
                <w:b/>
                <w:szCs w:val="16"/>
              </w:rPr>
              <w:t xml:space="preserve">Level 5: </w:t>
              <w:br/>
              <w:t>Bridging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;Cambria"/>
                <w:sz w:val="30"/>
                <w:szCs w:val="16"/>
              </w:rPr>
            </w:pPr>
            <w:r>
              <w:rPr>
                <w:rFonts w:cs="AGaramondPro-Regular;Cambria" w:ascii="Cambria" w:hAnsi="Cambria"/>
                <w:sz w:val="30"/>
                <w:szCs w:val="16"/>
              </w:rPr>
              <w:t>Listening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Point to stated pictures, words, or phrase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Follow one-step oral directions (e.g., physically or through drawings)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objects, figures, people from oral statements or questions (e.g., “Which one is a rock?”)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tch classroom oral language to daily routine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ategorize content-based pictures or objects from oral description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Arrange pictures or objects per oral information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Follow two-step oral direction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raw in response to oral description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Evaluate oral information (e.g., about lunch options)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Follow multi-step oral direction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illustrated main ideas from paragraph-level oral discourse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tch literal meanings of oral descriptions or oral reading to illustration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Sequence pictures from oral stories, processes, or procedure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nterpret oral information and apply to new situation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illustrated main ideas and supporting details from oral discourse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nfer from and act on oral information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Role play the work of authors, mathematicians, scientists, historians from oral readings, videos, or multi-media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arry out oral instructions containing grade-level, content-based language </w:t>
            </w:r>
          </w:p>
          <w:p>
            <w:pPr>
              <w:pStyle w:val="Normal"/>
              <w:spacing w:lineRule="exact" w:line="180" w:before="60" w:after="0"/>
              <w:ind w:left="64" w:hanging="64"/>
              <w:rPr/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nstruct models or use manipulatives to problem-solve based on oral discourse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istinguish between literal and figurative language in oral discourse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Form opinions of people, places, or ideas from oral scenarios 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;Cambria"/>
                <w:sz w:val="30"/>
                <w:szCs w:val="16"/>
              </w:rPr>
            </w:pPr>
            <w:r>
              <w:rPr>
                <w:rFonts w:cs="AGaramondPro-Regular;Cambria" w:ascii="Cambria" w:hAnsi="Cambria"/>
                <w:sz w:val="30"/>
                <w:szCs w:val="16"/>
              </w:rPr>
              <w:t>Speak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Express basic needs or condition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Name pre-taught objects, people, diagrams, or picture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Recite words or phrases from pictures of everyday objects and oral modeling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Answer yes/no and choice question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Ask simple, everyday questions (e.g., “Who is absent?”)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Restate content-based fact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escribe pictures, events, objects, or people using phrases or short sentence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Share basic social information with peer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/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Answer simple content-based question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Re/tell short stories or event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ke predictions or hypotheses from discourse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Offer solutions to social conflict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Present content-based information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8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Engage in problem-solving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Answer opinion questions with supporting detail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iscuss stories, issues, and concept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Give content-based oral report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Offer creative solutions to issues/problem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mpare/contrast content-based functions and relationships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Justify/defend opinions or explanations with evidence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Give content-based presentations using technical vocabulary </w:t>
            </w:r>
          </w:p>
          <w:p>
            <w:pPr>
              <w:pStyle w:val="Normal"/>
              <w:spacing w:lineRule="exact" w:line="180" w:before="60" w:after="0"/>
              <w:ind w:left="64" w:hanging="64"/>
              <w:rPr/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Sequence steps in grade-level problem-solving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Explain in detail results of inquiry (e.g., scientific experiments)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exact" w:line="180" w:before="60" w:after="60"/>
              <w:ind w:left="64" w:hanging="64"/>
              <w:jc w:val="center"/>
              <w:rPr>
                <w:rFonts w:ascii="Cambria" w:hAnsi="Cambria" w:cs="AGaramondPro-Regular;Cambria"/>
                <w:b/>
                <w:b/>
                <w:sz w:val="18"/>
                <w:szCs w:val="16"/>
              </w:rPr>
            </w:pPr>
            <w:r>
              <w:rPr>
                <w:rFonts w:cs="AGaramondPro-Regular;Cambria" w:ascii="Cambria" w:hAnsi="Cambria"/>
                <w:b/>
                <w:sz w:val="18"/>
                <w:szCs w:val="16"/>
              </w:rPr>
              <w:t>Level 1: Entering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spacing w:lineRule="exact" w:line="180" w:before="60" w:after="60"/>
              <w:ind w:left="64" w:hanging="64"/>
              <w:jc w:val="center"/>
              <w:rPr>
                <w:rFonts w:ascii="Cambria" w:hAnsi="Cambria" w:cs="AGaramondPro-Regular;Cambria"/>
                <w:b/>
                <w:b/>
                <w:sz w:val="18"/>
                <w:szCs w:val="16"/>
              </w:rPr>
            </w:pPr>
            <w:r>
              <w:rPr>
                <w:rFonts w:cs="AGaramondPro-Regular;Cambria" w:ascii="Cambria" w:hAnsi="Cambria"/>
                <w:b/>
                <w:sz w:val="18"/>
                <w:szCs w:val="16"/>
              </w:rPr>
              <w:t>Level 2: Beginning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180" w:before="60" w:after="60"/>
              <w:ind w:left="64" w:hanging="64"/>
              <w:jc w:val="center"/>
              <w:rPr>
                <w:rFonts w:ascii="Cambria" w:hAnsi="Cambria" w:cs="AGaramondPro-Regular;Cambria"/>
                <w:b/>
                <w:b/>
                <w:sz w:val="18"/>
                <w:szCs w:val="16"/>
              </w:rPr>
            </w:pPr>
            <w:r>
              <w:rPr>
                <w:rFonts w:cs="AGaramondPro-Regular;Cambria" w:ascii="Cambria" w:hAnsi="Cambria"/>
                <w:b/>
                <w:sz w:val="18"/>
                <w:szCs w:val="16"/>
              </w:rPr>
              <w:t>Level 3: Developing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pacing w:lineRule="exact" w:line="180" w:before="60" w:after="60"/>
              <w:ind w:left="64" w:hanging="64"/>
              <w:jc w:val="center"/>
              <w:rPr>
                <w:rFonts w:ascii="Cambria" w:hAnsi="Cambria" w:cs="AGaramondPro-Regular;Cambria"/>
                <w:b/>
                <w:b/>
                <w:sz w:val="18"/>
                <w:szCs w:val="16"/>
              </w:rPr>
            </w:pPr>
            <w:r>
              <w:rPr>
                <w:rFonts w:cs="AGaramondPro-Regular;Cambria" w:ascii="Cambria" w:hAnsi="Cambria"/>
                <w:b/>
                <w:sz w:val="18"/>
                <w:szCs w:val="16"/>
              </w:rPr>
              <w:t>Level 4: Expanding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exact" w:line="180" w:before="60" w:after="60"/>
              <w:ind w:left="64" w:hanging="64"/>
              <w:jc w:val="center"/>
              <w:rPr>
                <w:rFonts w:ascii="Cambria" w:hAnsi="Cambria" w:cs="AGaramondPro-Regular;Cambria"/>
                <w:b/>
                <w:b/>
                <w:sz w:val="18"/>
                <w:szCs w:val="16"/>
              </w:rPr>
            </w:pPr>
            <w:r>
              <w:rPr>
                <w:rFonts w:cs="AGaramondPro-Regular;Cambria" w:ascii="Cambria" w:hAnsi="Cambria"/>
                <w:b/>
                <w:sz w:val="18"/>
                <w:szCs w:val="16"/>
              </w:rPr>
              <w:t>Level 5: Bridging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;Cambria"/>
                <w:sz w:val="30"/>
                <w:szCs w:val="16"/>
              </w:rPr>
            </w:pPr>
            <w:r>
              <w:rPr>
                <w:rFonts w:cs="AGaramondPro-Regular;Cambria" w:ascii="Cambria" w:hAnsi="Cambria"/>
                <w:sz w:val="30"/>
                <w:szCs w:val="16"/>
              </w:rPr>
              <w:t>Reading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tch icons or diagrams with words/concept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cognates from first language, as applicable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ke sound/symbol/word relation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tch illustrated words/ phrases in differing contexts (e.g., on the board, in a book)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facts and explicit messages from illustrated text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Find changes to root words in context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elements of story grammar (e.g., characters, setting)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Follow visually supported written directions (e.g., “Draw a star in the sky.”)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nterpret information or data from charts and graph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main ideas and some detail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Sequence events in stories or content-based processe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Use context clues and illustrations to determine meaning of words/phrase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/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lassify features of various genres of text </w:t>
            </w:r>
            <w:r>
              <w:rPr>
                <w:rFonts w:cs="AGaramondPro-Regular;Cambria" w:ascii="Cambria" w:hAnsi="Cambria"/>
                <w:sz w:val="14"/>
                <w:szCs w:val="16"/>
              </w:rPr>
              <w:t xml:space="preserve">(e.g., “and they lived happily ever after”— fairy tales)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tch graphic organizers to different texts (e.g., compare/contrast with Venn diagram)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Find details that support main idea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ifferentiate between fact and opinion in narrative and expository text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Summarize information from multiple related source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Answer analytical questions about grade-level text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, explain, and give examples of figures of speech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raw conclusions from explicit and implicit text at or near grade level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;Cambria"/>
                <w:sz w:val="30"/>
                <w:szCs w:val="16"/>
              </w:rPr>
            </w:pPr>
            <w:r>
              <w:rPr>
                <w:rFonts w:cs="AGaramondPro-Regular;Cambria" w:ascii="Cambria" w:hAnsi="Cambria"/>
                <w:sz w:val="30"/>
                <w:szCs w:val="16"/>
              </w:rPr>
              <w:t>Writing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Label objects, pictures, or diagrams from word/phrase bank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mmunicate ideas by drawing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py words, phrases, and short sentence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Answer oral questions with single word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ke lists from labels or with peer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mplete/produce sentences from word/ phrase banks or wall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Fill in graphic organizers, charts, and table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ke comparisons using real-life or visually-supported materials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Produce simple expository or narrative text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String related sentences together </w:t>
            </w:r>
          </w:p>
          <w:p>
            <w:pPr>
              <w:pStyle w:val="Normal"/>
              <w:spacing w:lineRule="exact" w:line="180" w:before="60" w:after="0"/>
              <w:ind w:left="64" w:hanging="64"/>
              <w:rPr/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mpare/contrast content-based information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escribe events, people, processes, procedure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Take notes using graphic organizer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Summarize content-based information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Author multiple forms of writing (e.g., expository, narrative, persuasive) from model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Explain strategies or use of information in solving problem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Produce extended responses of original text approaching grade level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Apply content-based information to new context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nnect or integrate personal experiences with literature/content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reate grade-level stories or reports </w:t>
            </w:r>
          </w:p>
          <w:p>
            <w:pPr>
              <w:pStyle w:val="Normal"/>
              <w:spacing w:lineRule="exact" w:line="180" w:before="60" w:after="0"/>
              <w:ind w:left="64" w:hanging="64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AGaramondPro-Regular;Cambria"/>
          <w:sz w:val="2"/>
          <w:szCs w:val="2"/>
        </w:rPr>
      </w:pPr>
      <w:r>
        <w:rPr>
          <w:rFonts w:cs="AGaramondPro-Regular;Cambria" w:ascii="Cambria" w:hAnsi="Cambria"/>
          <w:sz w:val="2"/>
          <w:szCs w:val="2"/>
        </w:rPr>
      </w:r>
      <w:r>
        <w:br w:type="page"/>
      </w:r>
    </w:p>
    <w:p>
      <w:pPr>
        <w:pStyle w:val="Normal"/>
        <w:spacing w:lineRule="auto" w:line="240" w:before="60" w:after="0"/>
        <w:rPr>
          <w:rFonts w:ascii="Cambria" w:hAnsi="Cambria" w:cs="AGaramondPro-Regular;Cambria"/>
          <w:sz w:val="18"/>
          <w:szCs w:val="1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8735</wp:posOffset>
            </wp:positionV>
            <wp:extent cx="895350" cy="36131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GaramondPro-Regular;Cambria" w:ascii="Cambria" w:hAnsi="Cambria"/>
          <w:b/>
          <w:sz w:val="18"/>
          <w:szCs w:val="16"/>
        </w:rPr>
        <w:t>CAN-DO Descriptors: Grade Level Cluster 6-8</w:t>
      </w:r>
      <w:r>
        <w:rPr>
          <w:rFonts w:cs="AGaramondPro-Regular;Cambria" w:ascii="Cambria" w:hAnsi="Cambria"/>
          <w:sz w:val="18"/>
          <w:szCs w:val="16"/>
        </w:rPr>
        <w:t>: For the given level of English language proficiency and with visual, graphic, or interactive support through Level 4, English language learners can process or produce the language needed to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043"/>
        <w:gridCol w:w="2043"/>
        <w:gridCol w:w="2495"/>
        <w:gridCol w:w="1765"/>
        <w:gridCol w:w="1871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rFonts w:ascii="Cambria" w:hAnsi="Cambria" w:cs="AGaramondPro-Regular;Cambria"/>
                <w:szCs w:val="16"/>
              </w:rPr>
            </w:pPr>
            <w:r>
              <w:rPr>
                <w:rFonts w:cs="AGaramondPro-Regular;Cambria" w:ascii="Cambria" w:hAnsi="Cambria"/>
                <w:szCs w:val="16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exact" w:line="220" w:before="60" w:after="0"/>
              <w:jc w:val="center"/>
              <w:rPr>
                <w:rFonts w:ascii="Cambria" w:hAnsi="Cambria" w:cs="AGaramondPro-Regular;Cambria"/>
                <w:b/>
                <w:b/>
                <w:szCs w:val="16"/>
              </w:rPr>
            </w:pPr>
            <w:r>
              <w:rPr>
                <w:rFonts w:cs="AGaramondPro-Regular;Cambria" w:ascii="Cambria" w:hAnsi="Cambria"/>
                <w:b/>
                <w:szCs w:val="16"/>
              </w:rPr>
              <w:t xml:space="preserve">Level 1: </w:t>
              <w:br/>
              <w:t>Entering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spacing w:lineRule="exact" w:line="220" w:before="60" w:after="0"/>
              <w:jc w:val="center"/>
              <w:rPr>
                <w:rFonts w:ascii="Cambria" w:hAnsi="Cambria" w:cs="AGaramondPro-Regular;Cambria"/>
                <w:b/>
                <w:b/>
                <w:szCs w:val="16"/>
              </w:rPr>
            </w:pPr>
            <w:r>
              <w:rPr>
                <w:rFonts w:cs="AGaramondPro-Regular;Cambria" w:ascii="Cambria" w:hAnsi="Cambria"/>
                <w:b/>
                <w:szCs w:val="16"/>
              </w:rPr>
              <w:t>Level 2: Beginning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20" w:before="60" w:after="0"/>
              <w:jc w:val="center"/>
              <w:rPr>
                <w:rFonts w:ascii="Cambria" w:hAnsi="Cambria" w:cs="AGaramondPro-Regular;Cambria"/>
                <w:b/>
                <w:b/>
                <w:szCs w:val="16"/>
              </w:rPr>
            </w:pPr>
            <w:r>
              <w:rPr>
                <w:rFonts w:cs="AGaramondPro-Regular;Cambria" w:ascii="Cambria" w:hAnsi="Cambria"/>
                <w:b/>
                <w:szCs w:val="16"/>
              </w:rPr>
              <w:t>Level 3: Developing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exact" w:line="220" w:before="60" w:after="0"/>
              <w:jc w:val="center"/>
              <w:rPr>
                <w:rFonts w:ascii="Cambria" w:hAnsi="Cambria" w:cs="AGaramondPro-Regular;Cambria"/>
                <w:b/>
                <w:b/>
                <w:szCs w:val="16"/>
              </w:rPr>
            </w:pPr>
            <w:r>
              <w:rPr>
                <w:rFonts w:cs="AGaramondPro-Regular;Cambria" w:ascii="Cambria" w:hAnsi="Cambria"/>
                <w:b/>
                <w:szCs w:val="16"/>
              </w:rPr>
              <w:t>Level 4: Expanding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rFonts w:cs="AGaramondPro-Regular;Cambria" w:ascii="Cambria" w:hAnsi="Cambria"/>
                <w:b/>
                <w:szCs w:val="16"/>
              </w:rPr>
              <w:t xml:space="preserve">Level 5: </w:t>
              <w:br/>
              <w:t>Bridging</w:t>
            </w:r>
          </w:p>
        </w:tc>
      </w:tr>
      <w:tr>
        <w:trPr>
          <w:trHeight w:val="113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>Listening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Follow one-step oral commands/instruction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tch social language to visual/graphic display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objects, people, or places from oral statements/ questions using gestures (e.g., pointing)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tch instructional language with visual representation (e.g., “Use a sharpened pencil.”)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Follow multi-step oral commands/instruction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lassify/sort content-related visuals per oral description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Sequence visuals per oral direction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information on charts or tables based on oral statement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ategorize content-based examples from oral direction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tch main ideas of familiar text read aloud to visual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Use learning strategies described orally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everyday examples of content-based concepts described orally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Associate oral language with different time frames (e.g., past, present, future)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main ideas and details of oral discourse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mplete content-related tasks or assignments based on oral discourse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Apply learning strategies to new situation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Role play, dramatize, or re-enact scenarios from oral reading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Use oral information to accomplish grade-level task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Evaluate intent of speech and act accordingly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ke inferences from grade-level text read aloud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Discriminate among multiple genres read orally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>Speak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Answer yes/no and choice question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Begin to use general and high frequency vocabulary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Repeat words, short phrases, memorized chunk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Answer select WH-questions (e.g., “who,” “what,” “when,” “where”) within context of lessons or personal experience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nvey content through high frequency words/ phrase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State big/main ideas of classroom conversation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escribe situations from modeled sentence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escribe routines and everyday event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Express everyday needs and want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mmunicate in social situation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ke request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Begin to express time through multiple tense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Retell/rephrase ideas from speech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Give brief oral content-based presentation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State opinion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nnect ideas in discourse using transitions (e.g., “but,” “then”)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Use different registers inside and outside of clas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State big/main ideas with some supporting detail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Ask for clarification (e.g., self-monitor)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Paraphrase and summarize ideas presented orally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efend a point of view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Explain outcome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Explain and compare content-based concept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nnect ideas with supporting details/evidence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Substantiate opinions with reasons and evidence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efend a point of view and give reason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Use and explain metaphors and simile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mmunicate with fluency in social and academic context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Negotiate meaning in group discussion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iscuss and give examples of abstract, content-based ideas (e.g., democracy, justice)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>Reading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Associate letters with sounds and object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tch content–related objects/pictures to word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common symbols, signs, and word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Recognize concepts of print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Find single word responses to WH- questions (e.g., “who,” “what,” “when,” “where”) related to illustrated text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Use picture dictionaries/ illustrated glossarie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Sequence illustrated text of fictional and non-fictional event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Locate main ideas in a series of simple sentence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Find information from text structure (e.g., titles, graphs, glossary)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Follow text read aloud (e.g., tapes, teacher, paired-readings)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Sort/group pre-taught words/ phrase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4"/>
                <w:szCs w:val="16"/>
              </w:rPr>
            </w:pPr>
            <w:r>
              <w:rPr>
                <w:rFonts w:cs="AGaramondPro-Regular;Cambria" w:ascii="Cambria" w:hAnsi="Cambria"/>
                <w:sz w:val="14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4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4"/>
                <w:szCs w:val="16"/>
              </w:rPr>
              <w:t xml:space="preserve">Use pre-taught vocabulary (e.g., word banks) to complete simple sentence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4"/>
                <w:szCs w:val="16"/>
              </w:rPr>
            </w:pPr>
            <w:r>
              <w:rPr>
                <w:rFonts w:cs="AGaramondPro-Regular;Cambria" w:ascii="Cambria" w:hAnsi="Cambria"/>
                <w:sz w:val="14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4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4"/>
                <w:szCs w:val="16"/>
              </w:rPr>
              <w:t xml:space="preserve">Use L1 to support L2 (e.g., cognates)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4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4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4"/>
                <w:szCs w:val="16"/>
              </w:rPr>
              <w:t xml:space="preserve">Use bilingual dictionaries and glossaries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topic sentences, main ideas, and details in paragraph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multiple meanings of words in context (e.g., “cell,” “table”)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Use context clue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ke predictions based on illustrated text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frequently used affixes and root words to make/extract meaning (e.g., “un-,” “re-,” “-ed”)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ifferentiate between fact and opinion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Answer questions about explicit information in text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Use English dictionaries and glossaries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Order paragraph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summaries of passage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figurative language (e.g., “dark as night”)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nterpret adapted classics or modified text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tch cause to effect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specific language of different genres and informational text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Use an array of strategies (e.g., skim and scan for information)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ifferentiate and apply multiple meanings of words/ phrase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Apply strategies to new situation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nfer meaning from modified grade-level text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ritique material and support argument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Sort grade-level text by genre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>Writing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raw content-related picture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Produce high frequency word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Label pictures and graph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reate vocabulary/concept card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Generate lists from pre-taught words/phrases and word banks (e.g., create menu from list of food groups)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mplete pattern sentence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Extend “sentence starters” with original idea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nnect simple sentence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mplete graphic organizers/ forms with personal information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Respond to yes/no, choice, and some WH- question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Produce short paragraphs with main ideas and some details (e.g., column notes)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reate compound sentences (e.g., with conjunctions)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Explain steps in problem-solving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mpare/contrast information, events, character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Give opinions, preferences, and reactions along with reasons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4"/>
                <w:szCs w:val="16"/>
              </w:rPr>
            </w:pPr>
            <w:r>
              <w:rPr>
                <w:rFonts w:cs="AGaramondPro-Regular;Cambria" w:ascii="Cambria" w:hAnsi="Cambria"/>
                <w:sz w:val="14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4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4"/>
                <w:szCs w:val="16"/>
              </w:rPr>
              <w:t xml:space="preserve">Create multiple-paragraph essay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4"/>
                <w:szCs w:val="16"/>
              </w:rPr>
            </w:pPr>
            <w:r>
              <w:rPr>
                <w:rFonts w:cs="AGaramondPro-Regular;Cambria" w:ascii="Cambria" w:hAnsi="Cambria"/>
                <w:sz w:val="14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4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4"/>
                <w:szCs w:val="16"/>
              </w:rPr>
              <w:t xml:space="preserve">Justify idea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4"/>
                <w:szCs w:val="16"/>
              </w:rPr>
            </w:pPr>
            <w:r>
              <w:rPr>
                <w:rFonts w:cs="AGaramondPro-Regular;Cambria" w:ascii="Cambria" w:hAnsi="Cambria"/>
                <w:sz w:val="14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4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4"/>
                <w:szCs w:val="16"/>
              </w:rPr>
              <w:t xml:space="preserve">Produce content-related report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4"/>
                <w:szCs w:val="16"/>
              </w:rPr>
            </w:pPr>
            <w:r>
              <w:rPr>
                <w:rFonts w:cs="AGaramondPro-Regular;Cambria" w:ascii="Cambria" w:hAnsi="Cambria"/>
                <w:sz w:val="14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4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4"/>
                <w:szCs w:val="16"/>
              </w:rPr>
              <w:t xml:space="preserve">Use details/examples to support idea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4"/>
                <w:szCs w:val="16"/>
              </w:rPr>
            </w:pPr>
            <w:r>
              <w:rPr>
                <w:rFonts w:cs="AGaramondPro-Regular;Cambria" w:ascii="Cambria" w:hAnsi="Cambria"/>
                <w:sz w:val="14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4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4"/>
                <w:szCs w:val="16"/>
              </w:rPr>
              <w:t xml:space="preserve">Use transition words to create cohesive passage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4"/>
                <w:szCs w:val="16"/>
              </w:rPr>
            </w:pPr>
            <w:r>
              <w:rPr>
                <w:rFonts w:cs="AGaramondPro-Regular;Cambria" w:ascii="Cambria" w:hAnsi="Cambria"/>
                <w:sz w:val="14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4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4"/>
                <w:szCs w:val="16"/>
              </w:rPr>
              <w:t xml:space="preserve">Compose intro/body/ conclusion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4"/>
                <w:szCs w:val="16"/>
              </w:rPr>
            </w:pPr>
            <w:r>
              <w:rPr>
                <w:rFonts w:cs="AGaramondPro-Regular;Cambria" w:ascii="Cambria" w:hAnsi="Cambria"/>
                <w:sz w:val="14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4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4"/>
                <w:szCs w:val="16"/>
              </w:rPr>
              <w:t xml:space="preserve">Paraphrase or summarize text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4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4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4"/>
                <w:szCs w:val="16"/>
              </w:rPr>
              <w:t xml:space="preserve">Take notes (e.g., for research)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reate expository text to explain graphs/chart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Produce research reports using multiple sources/ citation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Begin using analogie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ritique literary essays or articles </w:t>
            </w:r>
          </w:p>
          <w:p>
            <w:pPr>
              <w:pStyle w:val="Normal"/>
              <w:spacing w:lineRule="exact" w:line="180" w:before="40" w:after="40"/>
              <w:ind w:left="125" w:hanging="125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AGaramondPro-Regular;Cambria"/>
          <w:sz w:val="2"/>
          <w:szCs w:val="2"/>
        </w:rPr>
      </w:pPr>
      <w:r>
        <w:rPr>
          <w:rFonts w:cs="AGaramondPro-Regular;Cambria" w:ascii="Cambria" w:hAnsi="Cambria"/>
          <w:sz w:val="2"/>
          <w:szCs w:val="2"/>
        </w:rPr>
      </w:r>
      <w:r>
        <w:br w:type="page"/>
      </w:r>
    </w:p>
    <w:p>
      <w:pPr>
        <w:pStyle w:val="Normal"/>
        <w:spacing w:lineRule="auto" w:line="240" w:before="60" w:after="0"/>
        <w:rPr>
          <w:rFonts w:ascii="Cambria" w:hAnsi="Cambria" w:cs="AGaramondPro-Regular;Cambria"/>
          <w:sz w:val="18"/>
          <w:szCs w:val="1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8735</wp:posOffset>
            </wp:positionV>
            <wp:extent cx="895350" cy="36131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GaramondPro-Regular;Cambria" w:ascii="Cambria" w:hAnsi="Cambria"/>
          <w:b/>
          <w:sz w:val="18"/>
          <w:szCs w:val="16"/>
        </w:rPr>
        <w:t>CAN-DO Descriptors: Grade Level Cluster 9-12</w:t>
      </w:r>
      <w:r>
        <w:rPr>
          <w:rFonts w:cs="AGaramondPro-Regular;Cambria" w:ascii="Cambria" w:hAnsi="Cambria"/>
          <w:sz w:val="18"/>
          <w:szCs w:val="16"/>
        </w:rPr>
        <w:t>: For the given level of English language proficiency and with visual, graphic, or interactive support through Level 4, English language learners can process or produce the language needed to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043"/>
        <w:gridCol w:w="2043"/>
        <w:gridCol w:w="2043"/>
        <w:gridCol w:w="2043"/>
        <w:gridCol w:w="204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rFonts w:ascii="Cambria" w:hAnsi="Cambria" w:cs="AGaramondPro-Regular;Cambria"/>
                <w:szCs w:val="16"/>
              </w:rPr>
            </w:pPr>
            <w:r>
              <w:rPr>
                <w:rFonts w:cs="AGaramondPro-Regular;Cambria" w:ascii="Cambria" w:hAnsi="Cambria"/>
                <w:szCs w:val="16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exact" w:line="220" w:before="60" w:after="0"/>
              <w:jc w:val="center"/>
              <w:rPr>
                <w:rFonts w:ascii="Cambria" w:hAnsi="Cambria" w:cs="AGaramondPro-Regular;Cambria"/>
                <w:b/>
                <w:b/>
                <w:szCs w:val="16"/>
              </w:rPr>
            </w:pPr>
            <w:r>
              <w:rPr>
                <w:rFonts w:cs="AGaramondPro-Regular;Cambria" w:ascii="Cambria" w:hAnsi="Cambria"/>
                <w:b/>
                <w:szCs w:val="16"/>
              </w:rPr>
              <w:t xml:space="preserve">Level 1: </w:t>
              <w:br/>
              <w:t>Entering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spacing w:lineRule="exact" w:line="220" w:before="60" w:after="0"/>
              <w:jc w:val="center"/>
              <w:rPr>
                <w:rFonts w:ascii="Cambria" w:hAnsi="Cambria" w:cs="AGaramondPro-Regular;Cambria"/>
                <w:b/>
                <w:b/>
                <w:szCs w:val="16"/>
              </w:rPr>
            </w:pPr>
            <w:r>
              <w:rPr>
                <w:rFonts w:cs="AGaramondPro-Regular;Cambria" w:ascii="Cambria" w:hAnsi="Cambria"/>
                <w:b/>
                <w:szCs w:val="16"/>
              </w:rPr>
              <w:t>Level 2: Beginning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20" w:before="60" w:after="0"/>
              <w:jc w:val="center"/>
              <w:rPr>
                <w:rFonts w:ascii="Cambria" w:hAnsi="Cambria" w:cs="AGaramondPro-Regular;Cambria"/>
                <w:b/>
                <w:b/>
                <w:szCs w:val="16"/>
              </w:rPr>
            </w:pPr>
            <w:r>
              <w:rPr>
                <w:rFonts w:cs="AGaramondPro-Regular;Cambria" w:ascii="Cambria" w:hAnsi="Cambria"/>
                <w:b/>
                <w:szCs w:val="16"/>
              </w:rPr>
              <w:t>Level 3: Developing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exact" w:line="220" w:before="60" w:after="0"/>
              <w:jc w:val="center"/>
              <w:rPr>
                <w:rFonts w:ascii="Cambria" w:hAnsi="Cambria" w:cs="AGaramondPro-Regular;Cambria"/>
                <w:b/>
                <w:b/>
                <w:szCs w:val="16"/>
              </w:rPr>
            </w:pPr>
            <w:r>
              <w:rPr>
                <w:rFonts w:cs="AGaramondPro-Regular;Cambria" w:ascii="Cambria" w:hAnsi="Cambria"/>
                <w:b/>
                <w:szCs w:val="16"/>
              </w:rPr>
              <w:t>Level 4: Expanding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exact" w:line="220" w:before="60" w:after="0"/>
              <w:jc w:val="center"/>
              <w:rPr>
                <w:rFonts w:ascii="Cambria" w:hAnsi="Cambria" w:cs="AGaramondPro-Regular;Cambria"/>
                <w:b/>
                <w:b/>
                <w:szCs w:val="16"/>
              </w:rPr>
            </w:pPr>
            <w:r>
              <w:rPr>
                <w:rFonts w:cs="AGaramondPro-Regular;Cambria" w:ascii="Cambria" w:hAnsi="Cambria"/>
                <w:b/>
                <w:szCs w:val="16"/>
              </w:rPr>
              <w:t xml:space="preserve">Level 5: </w:t>
              <w:br/>
              <w:t>Bridging</w:t>
            </w:r>
          </w:p>
        </w:tc>
      </w:tr>
      <w:tr>
        <w:trPr>
          <w:trHeight w:val="113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>Listening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Point to or show basic parts, components, features, characteristics, and properties of objects, organisms, or persons named orally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tch everyday oral information to pictures, diagrams, or photograph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Group visuals by common traits named orally (e.g., “These are polygons.”)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resources, places, products, figures from oral statements, and visuals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30" w:hanging="130"/>
              <w:rPr/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tch or classify oral descriptions to real-life experiences or visually represented, content-related example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Sort oral language statements according to time frame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Sequence visuals according to oral directions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Evaluate information in social and academic conversation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istinguish main ideas from supporting points in oral, content-related discourse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Use learning strategies described orally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ategorize content-based examples described orally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istinguish between multiple meanings of oral words or phrases in social and academic context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Analyze content-related tasks or assignments based on oral discourse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ategorize examples of genres read aloud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mpare traits based on visuals and oral descriptions using specific and some technical language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nterpret cause and effect scenarios from oral discourse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ke inferences from oral discourse containing satire, sarcasm, or humor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and react to subtle differences in speech and register (e.g., hyperbole, satire, comedy)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Evaluate intent of speech and act accordingly</w:t>
            </w:r>
          </w:p>
        </w:tc>
      </w:tr>
      <w:tr>
        <w:trPr>
          <w:trHeight w:val="113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>Speak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Answer yes/no or choice questions within context of lessons or personal experience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Provide identifying information about self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Name everyday objects and pre-taught vocabulary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Repeat words, short phrases, memorized chunks of language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escribe persons, places, events, or object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Ask WH- questions to clarify meaning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Give features of contentbased material (e.g., time periods)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haracterize issues, situations, regions shown in illustrations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Suggest ways to resolve issues or pose solution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/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mpare/contrast features, traits, character-istics using general and some specific language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Sequence processes, cycles, procedures, or event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nduct interviews or gather information through oral interaction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Estimate, make predictions or pose hypotheses from models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Take a stance and use evidence to defend it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Explain content-related issues and concept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mpare and contrast points of view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Analyze and share pros and cons of choice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Use and respond to gossip, slang, and idiomatic expression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Use speaking strategies (e.g., circumlocution)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Give multimedia oral presentations on grade-level material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Engage in debates on content-related issues using technical language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Explain metacognitive strategies for solving problems (e.g., “Tell me how you know it.”)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Negotiate meaning in pairs or group discussions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>Reading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tch visual representations to words/phrase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Read everyday signs, symbols, schedules, and school-related words/phrase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Respond to WH- questions related to illustrated text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Use references (e.g., picture dictionaries, bilingual glossaries, technology)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30" w:hanging="130"/>
              <w:rPr/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tch data or information with its source or genre </w:t>
            </w:r>
            <w:r>
              <w:rPr>
                <w:rFonts w:cs="AGaramondPro-Regular;Cambria" w:ascii="Cambria" w:hAnsi="Cambria"/>
                <w:sz w:val="14"/>
                <w:szCs w:val="16"/>
              </w:rPr>
              <w:t xml:space="preserve">(e.g., description of element to its symbol on periodic table)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lassify or organize information presented in visuals or graph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Follow multi-step instructions supported by visuals or data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tch sentence-level descriptions to visual representation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Compare content-related features in visuals &amp; graphics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Locate main ideas in a series of related sentences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Apply multiple meanings of words/phrases to social and academic context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dentify topic sentences or main ideas and details in paragraph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Answer questions about explicit information in text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ifferentiate between fact and opinion in text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Order paragraphs or sequence information within paragraphs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mpare/contrast authors’ points of view, characters, information, or event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nterpret visually- or graphically-supported information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nfer meaning from text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tch cause to effect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Evaluate usefulness of data or information supported visually or graphically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nterpret grade-level literature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Synthesize grade-level expository text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Draw conclusions from different sources of informational text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Infer significance of data or information in grade-level material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>Identify evidence of bias and credibility of source</w:t>
            </w:r>
          </w:p>
        </w:tc>
      </w:tr>
      <w:tr>
        <w:trPr>
          <w:trHeight w:val="113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>Writing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Label content-related diagrams, pictures from word/phrase bank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Provide personal information on forms read orally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Produce short answer responses to oral questions with visual support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Supply missing words in short sentences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Make content-related lists of words, phrases, or expression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Take notes using graphic organizers or model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Formulate yes/no, choice and WH- questions from model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rrespond for social purposes (e.g., memos, e-mails, notes)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mplete reports from template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mpose short narrative and expository piece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Outline ideas and details using graphic organizer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mpare and reflect on performance against criteria (e.g., rubrics)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Summarize content-related notes from lectures or text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Revise work based on narrative or oral feedback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ompose narrative and expository text for a variety of purpose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Justify or defend ideas and opinion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Produce content-related reports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Produce research reports from multiple source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reate original pieces that represent the use of a variety of genres and discourse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Critique, peer-edit and make recommendations on others’ writing from rubrics </w:t>
            </w:r>
          </w:p>
          <w:p>
            <w:pPr>
              <w:pStyle w:val="Normal"/>
              <w:spacing w:lineRule="exact" w:line="180" w:before="40" w:after="40"/>
              <w:ind w:left="130" w:hanging="130"/>
              <w:rPr>
                <w:rFonts w:ascii="Cambria" w:hAnsi="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  <w:t>•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GaramondPro-Regular;Cambria" w:ascii="Cambria" w:hAnsi="Cambria"/>
                <w:sz w:val="16"/>
                <w:szCs w:val="16"/>
              </w:rPr>
              <w:t xml:space="preserve">Explain, with details, phenomena, processes, procedure 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AGaramondPro-Regular;Cambria"/>
          <w:sz w:val="2"/>
          <w:szCs w:val="2"/>
        </w:rPr>
      </w:pPr>
      <w:r>
        <w:rPr>
          <w:rFonts w:cs="AGaramondPro-Regular;Cambria" w:ascii="Cambria" w:hAnsi="Cambria"/>
          <w:sz w:val="2"/>
          <w:szCs w:val="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AGaramondPro-Regular">
    <w:altName w:val="Cambria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19:10:00Z</dcterms:created>
  <dc:creator>John J. Wolfe</dc:creator>
  <dc:description/>
  <cp:keywords/>
  <dc:language>en-US</dc:language>
  <cp:lastModifiedBy>Technology Department</cp:lastModifiedBy>
  <cp:lastPrinted>2011-08-12T07:56:00Z</cp:lastPrinted>
  <dcterms:modified xsi:type="dcterms:W3CDTF">2012-08-04T19:10:00Z</dcterms:modified>
  <cp:revision>2</cp:revision>
  <dc:subject/>
  <dc:title/>
</cp:coreProperties>
</file>